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GOST type A" w:hAnsi="GOST type A" w:cs="GOST type A"/>
          <w:i/>
          <w:i/>
          <w:sz w:val="36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-309245</wp:posOffset>
                </wp:positionV>
                <wp:extent cx="6624955" cy="10253345"/>
                <wp:effectExtent l="13335" t="13335" r="30480" b="386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080" cy="10253520"/>
                          <a:chOff x="0" y="0"/>
                          <a:chExt cx="6625080" cy="102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5080" cy="1025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092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04160"/>
                            <a:ext cx="6614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813880"/>
                            <a:ext cx="720" cy="143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8813880"/>
                            <a:ext cx="720" cy="143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813880"/>
                            <a:ext cx="1440" cy="143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9350280"/>
                            <a:ext cx="1440" cy="35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0640"/>
                            <a:ext cx="2524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1720"/>
                            <a:ext cx="252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182880"/>
                            <a:ext cx="292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182880"/>
                            <a:ext cx="364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1828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9182880"/>
                            <a:ext cx="508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1828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160" y="9360000"/>
                            <a:ext cx="488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160" y="9546480"/>
                            <a:ext cx="488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8961120"/>
                            <a:ext cx="402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02.2007-ПС.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47040"/>
                            <a:ext cx="6614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67040"/>
                            <a:ext cx="2524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85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92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7040"/>
                            <a:ext cx="252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50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1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pacing w:val="38"/>
                                    <w:szCs w:val="24"/>
                                    <w:rFonts w:ascii="GOST type A" w:hAnsi="GOST type A" w:eastAsia="Times New Roman" w:cs="Arial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8521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542160"/>
                            <a:ext cx="159084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1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pacing w:val="38"/>
                                    <w:szCs w:val="24"/>
                                    <w:rFonts w:ascii="GOST type A" w:hAnsi="GOST type A" w:eastAsia="Times New Roman" w:cs="Arial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8521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24320"/>
                            <a:ext cx="159084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1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pacing w:val="38"/>
                                    <w:szCs w:val="24"/>
                                    <w:rFonts w:ascii="GOST type A" w:hAnsi="GOST type A" w:eastAsia="Times New Roman" w:cs="Arial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8521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014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1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pacing w:val="38"/>
                                    <w:szCs w:val="24"/>
                                    <w:rFonts w:ascii="GOST type A" w:hAnsi="GOST type A" w:eastAsia="Times New Roman" w:cs="Arial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8521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78560"/>
                            <a:ext cx="159084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1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pacing w:val="38"/>
                                    <w:szCs w:val="24"/>
                                    <w:rFonts w:ascii="GOST type A" w:hAnsi="GOST type A" w:eastAsia="Times New Roman" w:cs="Arial"/>
                                    <w:color w:val="auto"/>
                                    <w:lang w:val="ru-RU" w:bidi="ar-SA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8521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6640" y="9350280"/>
                            <a:ext cx="720" cy="89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9400" y="9388440"/>
                            <a:ext cx="2084040" cy="8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Детский сад 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ул., д. 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Сигнализация пожарная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асчёт длительности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т аккумулято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0600" y="9528840"/>
                            <a:ext cx="1911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9709200"/>
                            <a:ext cx="19112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0" y="9350280"/>
                            <a:ext cx="1440" cy="35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4720" y="9360000"/>
                            <a:ext cx="4881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360000"/>
                            <a:ext cx="770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954216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7720" y="953280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95331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080" y="9853200"/>
                            <a:ext cx="18579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pacing w:val="-20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ООО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pacing w:val="-20"/>
                                  <w:szCs w:val="3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pacing w:val="-20"/>
                                  <w:szCs w:val="36"/>
                                  <w:rFonts w:eastAsia="Times New Roman" w:ascii="GOST type A" w:hAnsi="GOST type A" w:cs="GOST type A"/>
                                  <w:color w:val="auto"/>
                                  <w:lang w:bidi="ar-SA" w:val="ru-RU"/>
                                </w:rPr>
                                <w:t>Спецмонтажсервис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pacing w:val="-20"/>
                                  <w:szCs w:val="3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pt;margin-top:-24.35pt;width:521.65pt;height:807.35pt" coordorigin="-148,-487" coordsize="10433,16147">
                <v:rect id="shape_0" stroked="t" o:allowincell="f" style="position:absolute;left:-148;top:-487;width:10432;height:16146;mso-wrap-style:none;v-text-anchor:middle">
                  <v:fill o:detectmouseclick="t" on="false"/>
                  <v:stroke color="#3366ff" weight="25560" joinstyle="miter" endcap="flat"/>
                  <w10:wrap type="none"/>
                </v:rect>
                <v:line id="shape_0" from="370,13386" to="370,14223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-143,13378" to="10272,13378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992,13393" to="992,15650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2418,13393" to="2418,15650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3272,13393" to="3273,15650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3843,13386" to="3843,15642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8119,14238" to="8120,14797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-143,15089" to="3832,15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3,15374" to="3832,15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1;top:13974;width:460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13974;width:57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13974;width:134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13974;width:800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7;top:13974;width:52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1;top:14253;width:76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1;top:14547;width:76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13625;width:634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02.2007-ПС.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2,14233" to="10273,14233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-135,13949" to="3840,13949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-143,13663" to="3832,136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3,14803" to="3832,148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3,14516" to="3832,145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129;top:14261;width:2504;height:250">
                  <v:shape id="shape_0" stroked="f" o:allowincell="f" style="position:absolute;left:-129;top:14261;width:1108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pacing w:val="38"/>
                              <w:szCs w:val="24"/>
                              <w:rFonts w:ascii="GOST type A" w:hAnsi="GOST type A" w:eastAsia="Times New Roman" w:cs="Arial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14261;width:1341;height:2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9;top:14540;width:2504;height:249">
                  <v:shape id="shape_0" stroked="f" o:allowincell="f" style="position:absolute;left:-129;top:14540;width:1108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pacing w:val="38"/>
                              <w:szCs w:val="24"/>
                              <w:rFonts w:ascii="GOST type A" w:hAnsi="GOST type A" w:eastAsia="Times New Roman" w:cs="Arial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14540;width:1341;height:2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9;top:14827;width:2504;height:249">
                  <v:shape id="shape_0" stroked="f" o:allowincell="f" style="position:absolute;left:-129;top:14827;width:1108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pacing w:val="38"/>
                              <w:szCs w:val="24"/>
                              <w:rFonts w:ascii="GOST type A" w:hAnsi="GOST type A" w:eastAsia="Times New Roman" w:cs="Arial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14827;width:1341;height:2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9;top:15106;width:2504;height:250">
                  <v:shape id="shape_0" stroked="f" o:allowincell="f" style="position:absolute;left:-129;top:15106;width:1108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pacing w:val="38"/>
                              <w:szCs w:val="24"/>
                              <w:rFonts w:ascii="GOST type A" w:hAnsi="GOST type A" w:eastAsia="Times New Roman" w:cs="Arial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15106;width:1341;height:2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9;top:15385;width:2504;height:249">
                  <v:shape id="shape_0" stroked="f" o:allowincell="f" style="position:absolute;left:-129;top:15385;width:1108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pacing w:val="38"/>
                              <w:szCs w:val="24"/>
                              <w:rFonts w:ascii="GOST type A" w:hAnsi="GOST type A" w:eastAsia="Times New Roman" w:cs="Arial"/>
                              <w:color w:val="auto"/>
                              <w:lang w:val="ru-RU" w:bidi="ar-SA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15385;width:1341;height:2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64,14238" to="7264,15642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914;top:14298;width:3281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Детский сад №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ул., д. №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Сигнализация пожарная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асчёт длительности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т аккумуля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0,14519" to="10279,14519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7269,14803" to="10278,14804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line id="shape_0" from="8974,14238" to="8975,14797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08;top:14253;width:76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1;top:14253;width:121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8;top:14540;width:121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9,14525" to="7549,14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4,14526" to="7834,147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09;top:15030;width:292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pacing w:val="-20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ООО 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pacing w:val="-20"/>
                            <w:szCs w:val="3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pacing w:val="-20"/>
                            <w:szCs w:val="36"/>
                            <w:rFonts w:eastAsia="Times New Roman" w:ascii="GOST type A" w:hAnsi="GOST type A" w:cs="GOST type A"/>
                            <w:color w:val="auto"/>
                            <w:lang w:bidi="ar-SA" w:val="ru-RU"/>
                          </w:rPr>
                          <w:t>Спецмонтажсервис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pacing w:val="-20"/>
                            <w:szCs w:val="3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" w:ascii="GOST type A" w:hAnsi="GOST type A"/>
          <w:i/>
          <w:sz w:val="36"/>
          <w:szCs w:val="28"/>
        </w:rPr>
        <w:t>1.1 Расчёт длительности работы прибора приёмно-контрольного охранно-пожарного «Гранит-4» от аккумулятора</w:t>
      </w:r>
    </w:p>
    <w:p>
      <w:pPr>
        <w:pStyle w:val="Normal"/>
        <w:spacing w:lineRule="auto" w:line="360"/>
        <w:ind w:firstLine="851"/>
        <w:jc w:val="center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  <w:t>Расчёт производится для дежурного и тревожного режимов работы прибора приёмно-контрольного. Прибор питается от сети переменного тока 220В. и имеет встроенный подзаряжаемый аккумулятор ёмкостью 7 А/ч.</w:t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  <w:t>Данные по установленному оборудованию сведены в таблицу 1</w:t>
      </w:r>
    </w:p>
    <w:p>
      <w:pPr>
        <w:pStyle w:val="Normal"/>
        <w:spacing w:lineRule="auto" w:line="360"/>
        <w:jc w:val="both"/>
        <w:rPr/>
      </w:pPr>
      <w:r>
        <w:rPr/>
        <w:t>Таблица 1.</w:t>
      </w:r>
    </w:p>
    <w:tbl>
      <w:tblPr>
        <w:tblW w:w="10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31"/>
        <w:gridCol w:w="1554"/>
        <w:gridCol w:w="2035"/>
        <w:gridCol w:w="1431"/>
        <w:gridCol w:w="1554"/>
      </w:tblGrid>
      <w:tr>
        <w:trPr/>
        <w:tc>
          <w:tcPr>
            <w:tcW w:w="2122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Потребитель</w:t>
            </w:r>
          </w:p>
        </w:tc>
        <w:tc>
          <w:tcPr>
            <w:tcW w:w="2985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Ток потребления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мА.</w:t>
            </w:r>
          </w:p>
        </w:tc>
        <w:tc>
          <w:tcPr>
            <w:tcW w:w="2035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шт.</w:t>
            </w:r>
          </w:p>
        </w:tc>
        <w:tc>
          <w:tcPr>
            <w:tcW w:w="2985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Общий потребляемый ток, мА.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Дежурный</w:t>
            </w:r>
          </w:p>
        </w:tc>
        <w:tc>
          <w:tcPr>
            <w:tcW w:w="15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Тревожный</w:t>
            </w:r>
          </w:p>
        </w:tc>
        <w:tc>
          <w:tcPr>
            <w:tcW w:w="2035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Дежурный</w:t>
            </w:r>
          </w:p>
        </w:tc>
        <w:tc>
          <w:tcPr>
            <w:tcW w:w="15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b/>
                <w:b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Тревожны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Гранит-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3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3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ИР-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5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АС-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2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Табло «Выход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6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Маяк-12К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0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i/>
                <w:sz w:val="36"/>
                <w:szCs w:val="28"/>
              </w:rPr>
              <w:t>0,2</w:t>
            </w:r>
          </w:p>
        </w:tc>
      </w:tr>
      <w:tr>
        <w:trPr>
          <w:trHeight w:val="447" w:hRule="atLeast"/>
        </w:trPr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26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sz w:val="36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28"/>
              </w:rPr>
              <w:t>610,2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pacing w:val="-8"/>
          <w:sz w:val="36"/>
          <w:szCs w:val="36"/>
        </w:rPr>
      </w:pPr>
      <w:r>
        <w:rPr>
          <w:rFonts w:cs="GOST type A" w:ascii="GOST type A" w:hAnsi="GOST type A"/>
          <w:i/>
          <w:spacing w:val="-8"/>
          <w:sz w:val="36"/>
          <w:szCs w:val="36"/>
        </w:rPr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pacing w:val="-8"/>
          <w:sz w:val="36"/>
          <w:szCs w:val="36"/>
        </w:rPr>
      </w:pPr>
      <w:r>
        <w:rPr>
          <w:rFonts w:cs="GOST type A" w:ascii="GOST type A" w:hAnsi="GOST type A"/>
          <w:i/>
          <w:spacing w:val="-8"/>
          <w:sz w:val="36"/>
          <w:szCs w:val="36"/>
        </w:rPr>
        <w:t xml:space="preserve">Суммарный ток, </w:t>
      </w:r>
      <w:r>
        <w:rPr>
          <w:rFonts w:cs="GOST type A" w:ascii="GOST type A" w:hAnsi="GOST type A"/>
          <w:i/>
          <w:spacing w:val="-8"/>
          <w:sz w:val="36"/>
          <w:szCs w:val="36"/>
          <w:lang w:val="en-US"/>
        </w:rPr>
        <w:t>I</w:t>
      </w:r>
      <w:r>
        <w:rPr>
          <w:rFonts w:cs="GOST type A" w:ascii="GOST type A" w:hAnsi="GOST type A"/>
          <w:i/>
          <w:spacing w:val="-8"/>
          <w:sz w:val="36"/>
          <w:szCs w:val="36"/>
        </w:rPr>
        <w:t>, мА., потребляемый прибором «Гранит-4», при питании с него пожарных датчиков-извещателей и оповещателей составит:</w:t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pacing w:val="-8"/>
          <w:sz w:val="36"/>
          <w:szCs w:val="28"/>
        </w:rPr>
      </w:pPr>
      <w:r>
        <w:rPr>
          <w:rFonts w:cs="GOST type A" w:ascii="GOST type A" w:hAnsi="GOST type A"/>
          <w:i/>
          <w:spacing w:val="-8"/>
          <w:sz w:val="36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</w:r>
    </w:p>
    <w:sectPr>
      <w:type w:val="nextPage"/>
      <w:pgSz w:w="11906" w:h="16838"/>
      <w:pgMar w:left="1309" w:right="68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6:55:00Z</dcterms:created>
  <dc:creator>Nemo</dc:creator>
  <dc:description/>
  <dc:language>en-US</dc:language>
  <cp:lastModifiedBy>Seva</cp:lastModifiedBy>
  <cp:lastPrinted>2006-09-14T15:09:00Z</cp:lastPrinted>
  <dcterms:modified xsi:type="dcterms:W3CDTF">2009-04-07T18:06:00Z</dcterms:modified>
  <cp:revision>6</cp:revision>
  <dc:subject/>
  <dc:title> </dc:title>
</cp:coreProperties>
</file>